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美术系</w:t>
      </w:r>
      <w:r>
        <w:rPr>
          <w:rFonts w:eastAsia="Times New Roman"/>
          <w:b/>
          <w:bCs/>
          <w:sz w:val="32"/>
          <w:u w:val="single"/>
        </w:rPr>
        <w:t xml:space="preserve">          </w:t>
      </w:r>
      <w:r>
        <w:rPr>
          <w:b/>
          <w:bCs/>
          <w:sz w:val="32"/>
        </w:rPr>
        <w:t>专业综合性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设计性</w:t>
      </w:r>
      <w:r>
        <w:rPr>
          <w:b/>
          <w:bCs/>
          <w:sz w:val="32"/>
          <w:lang w:eastAsia="zh-CN"/>
        </w:rPr>
        <w:t>项目实训</w:t>
      </w:r>
      <w:r>
        <w:rPr>
          <w:b/>
          <w:bCs/>
          <w:sz w:val="32"/>
        </w:rPr>
        <w:t>申请认定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1380"/>
        <w:gridCol w:w="390"/>
        <w:gridCol w:w="1064"/>
        <w:gridCol w:w="1396"/>
        <w:gridCol w:w="270"/>
        <w:gridCol w:w="1110"/>
        <w:gridCol w:w="1486"/>
      </w:tblGrid>
      <w:tr>
        <w:trPr>
          <w:trHeight w:val="452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项目</w:t>
            </w:r>
            <w:r>
              <w:rPr/>
              <w:t>名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程名称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实训</w:t>
            </w:r>
            <w:r>
              <w:rPr/>
              <w:t>日期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指导老师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lang w:eastAsia="zh-CN"/>
              </w:rPr>
              <w:t>工作室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eastAsia="zh-CN"/>
              </w:rPr>
              <w:t>参与项目</w:t>
            </w:r>
            <w:r>
              <w:rPr/>
              <w:t>人员</w:t>
            </w:r>
          </w:p>
        </w:tc>
        <w:tc>
          <w:tcPr>
            <w:tcW w:w="7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</w:tr>
      <w:tr>
        <w:trPr>
          <w:trHeight w:val="1649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实训</w:t>
            </w:r>
            <w:r>
              <w:rPr/>
              <w:t>地点、</w:t>
            </w:r>
            <w:r>
              <w:rPr>
                <w:lang w:eastAsia="zh-CN"/>
              </w:rPr>
              <w:t>实训</w:t>
            </w:r>
            <w:r>
              <w:rPr/>
              <w:t>设备要求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实训</w:t>
            </w:r>
            <w:r>
              <w:rPr/>
              <w:t>目的、意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实训</w:t>
            </w:r>
            <w:r>
              <w:rPr/>
              <w:t>预期成果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9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实训</w:t>
            </w:r>
            <w:r>
              <w:rPr/>
              <w:t>内容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57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实训</w:t>
            </w:r>
            <w:r>
              <w:rPr/>
              <w:t>方案与进度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实训材料与经费预算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教研室意见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实训中心</w:t>
            </w:r>
            <w:r>
              <w:rPr/>
              <w:t>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领导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79" w:right="1179" w:gutter="0" w:header="0" w:top="1213" w:footer="0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1:16:00Z</dcterms:created>
  <dc:creator>zfr</dc:creator>
  <dc:description/>
  <dc:language>en-US</dc:language>
  <cp:lastModifiedBy>Administrator</cp:lastModifiedBy>
  <dcterms:modified xsi:type="dcterms:W3CDTF">2011-04-25T01:16:00Z</dcterms:modified>
  <cp:revision>2</cp:revision>
  <dc:subject/>
  <dc:title>美术系          专业综合性 设计性实验申请认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